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42" w:hRule="atLeast"/>
        </w:trPr>
        <w:tc>
          <w:tcPr>
            <w:tcW w:w="96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12"/>
                <w:lang w:val="pt-BR"/>
              </w:rPr>
              <w:t>ANEXO IX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t-BR"/>
              </w:rPr>
            </w:r>
          </w:p>
        </w:tc>
      </w:tr>
      <w:tr>
        <w:trPr>
          <w:trHeight w:val="1104" w:hRule="atLeast"/>
        </w:trPr>
        <w:tc>
          <w:tcPr>
            <w:tcW w:w="9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Black" w:cs="Arial"/>
                <w:b/>
                <w:b/>
                <w:sz w:val="12"/>
                <w:szCs w:val="12"/>
                <w:lang w:val="pt-BR" w:eastAsia="en-US"/>
              </w:rPr>
            </w:pPr>
            <w:r>
              <w:rPr>
                <w:rFonts w:eastAsia="Arial Black" w:cs="Arial" w:ascii="Arial" w:hAnsi="Arial"/>
                <w:b/>
                <w:sz w:val="12"/>
                <w:szCs w:val="12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5245</wp:posOffset>
                      </wp:positionV>
                      <wp:extent cx="1955800" cy="696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4520" cy="6711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66" r="-24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4520" cy="671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.85pt;mso-wrap-distance-left:9.05pt;mso-wrap-distance-right:9.05pt;mso-wrap-distance-top:3.6pt;mso-wrap-distance-bottom:3.6pt;margin-top:4.35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4520" cy="6711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pt-BR"/>
              </w:rPr>
              <w:t>Institut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Federal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ducação,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Ciênc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Tecnolog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Sã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Paul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iretoria Geral do Câmpus Hortolândia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pt-BR"/>
              </w:rPr>
              <w:t>Coordenadoria de Extens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633"/>
        <w:gridCol w:w="1558"/>
        <w:gridCol w:w="3195"/>
        <w:gridCol w:w="74"/>
      </w:tblGrid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TÓRIO FINAL DE ATIVIDADES DE ESTÁGIO</w:t>
            </w:r>
          </w:p>
        </w:tc>
      </w:tr>
      <w:tr>
        <w:trPr/>
        <w:tc>
          <w:tcPr>
            <w:tcW w:w="9573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/>
              </w:rPr>
            </w:r>
          </w:p>
        </w:tc>
      </w:tr>
      <w:tr>
        <w:trPr>
          <w:trHeight w:val="365" w:hRule="atLeast"/>
        </w:trPr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IDENTIFICAÇÃO DO(A) ALUNO(A)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Nome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urso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>Licenciatura em Matemática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rontuário: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urma: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Ano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urma: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ESTÁGIOS SUPERVISIONADOS REALIZADOS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/>
        <w:tc>
          <w:tcPr>
            <w:tcW w:w="637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Períod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 ___ / ___ / 20___ a ___ / ___ / 20___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otal de horas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Unidade Concedente: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ndereço: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NPJ: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Ramo de Atividade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Instituição de Ensino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upervisor(a) de Estágio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Funçã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Professor(a)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/>
        <w:tc>
          <w:tcPr>
            <w:tcW w:w="637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Períod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 ___ / ___ / 20___ a ___ / ___ / 20___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otal de horas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Unidade Concedente: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ndereço: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NPJ: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Ramo de Atividade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Instituição de Ensino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upervisor(a) de Estágio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Funçã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Professor(a)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/>
        <w:tc>
          <w:tcPr>
            <w:tcW w:w="637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Períod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 ___ / ___ / 20___ a ___ / ___ / 20___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otal de horas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Unidade Concedente: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ndereço: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NPJ: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Ramo de Atividade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Instituição de Ensino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upervisor(a) de Estágio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Funçã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Professor(a)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/>
        <w:tc>
          <w:tcPr>
            <w:tcW w:w="637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Períod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 ___ / ___ / 20___ a ___ / ___ / 20___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otal de horas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Unidade Concedente: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ndereço: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NPJ: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Ramo de Atividade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Instituição de Ensino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upervisor(a) de Estágio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Funçã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Professor(a)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/>
        <w:tc>
          <w:tcPr>
            <w:tcW w:w="637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Períod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 ___ / ___ / 20___ a ___ / ___ / 20___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otal de horas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Unidade Concedente: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ndereço: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NPJ: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Ramo de Atividade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Instituição de Ensino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upervisor(a) de Estágio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Funçã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Professor(a)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keepNext w:val="tru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MODELO DE RELATÓRIO A SER SEGUIDO</w:t>
            </w:r>
          </w:p>
        </w:tc>
      </w:tr>
      <w:tr>
        <w:trPr>
          <w:trHeight w:val="5924" w:hRule="atLeast"/>
        </w:trPr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screva as atividades que realizou neste período, em ordem cronológica, caracterizand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743" w:hanging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- </w:t>
              <w:tab/>
              <w:t>sua atuaçã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743" w:hanging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- </w:t>
              <w:tab/>
              <w:t>o objetivo da atividade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743" w:hanging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- </w:t>
              <w:tab/>
              <w:t>etapas de realização e as dificuldades técnicas que encontrou para realiza-la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Cite a principal atividade que executou relacionada às disciplinas do seu curso (técnicas e as de formação geral), com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743" w:hanging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-</w:t>
              <w:tab/>
              <w:t>observação, controle, orientação da equipe, manutenção, projeto, planejamento, fiscalização (operação de equipamentos), outr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743" w:hanging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- </w:t>
              <w:tab/>
              <w:t>quais as habilidades e competências obtidas no curso, que foram utilizadas no desenvolvimento do estágio e sob o seu ponto de vist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743" w:hanging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- </w:t>
              <w:tab/>
              <w:t>quais as habilidades e competências deveriam ser desenvolvida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odas as folhas do Relatório de Estágio no período devem conter o cabeçalho. A folha 02, com avaliação da Empresa e do(a) Professor(a) Orientador(a), ficará no final, com seu número de folha correspondente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Trazer o Relatório de Acompanhamento em 2 (duas) vias já assinadas pela Empres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pt-BR"/>
              </w:rPr>
              <w:t>Hortolândia</w:t>
            </w:r>
            <w:r>
              <w:rPr>
                <w:rFonts w:cs="Arial" w:ascii="Arial" w:hAnsi="Arial"/>
                <w:szCs w:val="24"/>
                <w:lang w:val="pt-BR"/>
              </w:rPr>
              <w:t>,</w:t>
            </w:r>
            <w:r>
              <w:rPr>
                <w:rFonts w:eastAsia="Arial" w:cs="Arial" w:ascii="Arial" w:hAnsi="Arial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Cs w:val="24"/>
                <w:lang w:val="pt-BR"/>
              </w:rPr>
              <w:t>____</w:t>
            </w:r>
            <w:r>
              <w:rPr>
                <w:rFonts w:cs="Arial" w:ascii="Arial" w:hAnsi="Arial"/>
                <w:b/>
                <w:color w:val="FF0000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Cs w:val="24"/>
                <w:lang w:val="pt-BR"/>
              </w:rPr>
              <w:t xml:space="preserve">________________ </w:t>
            </w:r>
            <w:r>
              <w:rPr>
                <w:rFonts w:cs="Arial" w:ascii="Arial" w:hAnsi="Arial"/>
                <w:b/>
                <w:szCs w:val="24"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pt-BR"/>
              </w:rPr>
              <w:t>20</w:t>
            </w:r>
            <w:r>
              <w:rPr>
                <w:rFonts w:cs="Arial" w:ascii="Arial" w:hAnsi="Arial"/>
                <w:szCs w:val="24"/>
                <w:lang w:val="pt-BR"/>
              </w:rPr>
              <w:t>____</w:t>
            </w:r>
            <w:r>
              <w:rPr>
                <w:rFonts w:cs="Arial" w:ascii="Arial" w:hAnsi="Arial"/>
                <w:b/>
                <w:szCs w:val="24"/>
                <w:lang w:val="pt-BR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Assinatura: Nome do(a) Estagiário(a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Prontuár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2"/>
                <w:szCs w:val="24"/>
                <w:lang w:val="pt-BR"/>
              </w:rPr>
            </w:pPr>
            <w:r>
              <w:rPr>
                <w:rFonts w:cs="Arial" w:ascii="Arial" w:hAnsi="Arial"/>
                <w:sz w:val="12"/>
                <w:szCs w:val="24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112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AVALIAÇÃO DO RELATÓRIO PELO(A) PROFESSOR(A) ORIENTADOR(A)</w:t>
            </w:r>
          </w:p>
        </w:tc>
      </w:tr>
      <w:tr>
        <w:trPr>
          <w:trHeight w:val="252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Considerações </w:t>
            </w:r>
            <w:r>
              <w:rPr>
                <w:rFonts w:cs="Arial" w:ascii="Arial" w:hAnsi="Arial"/>
                <w:szCs w:val="24"/>
                <w:lang w:val="pt-BR"/>
              </w:rPr>
              <w:t>(apontar os itens previstos no Art. 31 do Regulamento; apontar se o período é compatível com o curso e se foi integralizada a totalidade de carga horária de acordo com os Art.s 33 e 34 do Regulamento)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:</w:t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06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868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90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Nome do(a) Orientador(a) do Estági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ab/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9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31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Aprovado:</w:t>
              <w:tab/>
              <w:t>(    ) Si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31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ab/>
              <w:t>(    ) N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Assinatura do(a) Orientador(a) do Estág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Data: ____ / ____ / 20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383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PARECER DA COORDENADORIA DE EXTENSÃO</w:t>
            </w:r>
          </w:p>
        </w:tc>
      </w:tr>
      <w:tr>
        <w:trPr>
          <w:trHeight w:val="1253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(    ) Concluído o Estágio Supervisio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(    ) Encaminhado para a Coordenadoria de Registros Escolares</w:t>
            </w:r>
          </w:p>
        </w:tc>
      </w:tr>
      <w:tr>
        <w:trPr>
          <w:trHeight w:val="98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36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36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36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36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DATA / ASSINATURA E CARIMB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8"/>
          <w:szCs w:val="24"/>
          <w:lang w:val="en-US" w:eastAsia="en-US"/>
        </w:rPr>
      </w:pPr>
      <w:r>
        <w:rPr>
          <w:rFonts w:cs="Arial" w:ascii="Arial" w:hAnsi="Arial"/>
          <w:b/>
          <w:sz w:val="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4325</wp:posOffset>
                </wp:positionH>
                <wp:positionV relativeFrom="paragraph">
                  <wp:posOffset>6306820</wp:posOffset>
                </wp:positionV>
                <wp:extent cx="652970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right" w:pos="9923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ª via IFSP, 2ª via do(a) Aluno(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“Este documento não contém rasur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19pt;mso-wrap-distance-left:9.05pt;mso-wrap-distance-right:9.05pt;mso-wrap-distance-top:0pt;mso-wrap-distance-bottom:0pt;margin-top:496.6pt;mso-position-vertical-relative:text;margin-left:-24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right" w:pos="9923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1ª via IFSP, 2ª via do(a) Aluno(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“Este documento não contém rasura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4325</wp:posOffset>
                </wp:positionH>
                <wp:positionV relativeFrom="paragraph">
                  <wp:posOffset>252095</wp:posOffset>
                </wp:positionV>
                <wp:extent cx="6529705" cy="252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right" w:pos="9923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ª via IFSP, 2ª via do(a) Aluno(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“Este documento não contém rasur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19.9pt;mso-wrap-distance-left:9.05pt;mso-wrap-distance-right:9.05pt;mso-wrap-distance-top:0pt;mso-wrap-distance-bottom:0pt;margin-top:19.85pt;mso-position-vertical-relative:text;margin-left:-24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right" w:pos="9923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1ª via IFSP, 2ª via do(a) Aluno(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“Este documento não contém rasura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64" w:right="1448" w:gutter="0" w:header="0" w:top="881" w:footer="257" w:bottom="881"/>
      <w:pgBorders w:display="allPages" w:offsetFrom="text">
        <w:top w:val="double" w:sz="4" w:space="18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781" w:leader="none"/>
      </w:tabs>
      <w:ind w:left="-567" w:right="-629" w:hanging="0"/>
      <w:rPr/>
    </w:pPr>
    <w:r>
      <w:rPr>
        <w:sz w:val="24"/>
        <w:szCs w:val="24"/>
      </w:rPr>
      <w:t>Conforme Regulamento de Estágio – Art. 8°, Inciso - VII – Portaria 1.204, de 11/05/2011</w:t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right="0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right="0" w:hanging="355"/>
      <w:outlineLvl w:val="6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1">
    <w:name w:val="Texto de comentário1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8:31:00Z</dcterms:created>
  <dc:creator>CEFETSP</dc:creator>
  <dc:description/>
  <dc:language>en-US</dc:language>
  <cp:lastModifiedBy>Kêy</cp:lastModifiedBy>
  <cp:lastPrinted>2016-02-26T13:23:00Z</cp:lastPrinted>
  <dcterms:modified xsi:type="dcterms:W3CDTF">2016-08-19T18:31:00Z</dcterms:modified>
  <cp:revision>2</cp:revision>
  <dc:subject/>
  <dc:title>TIPO DE EVENTO</dc:title>
</cp:coreProperties>
</file>